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65436739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11796738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